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18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УТ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а Олександ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директора Новокостянтинівськ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динку-інтернату для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лого віку та інвалід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ів на пос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ів закладів соціального захисту – об’єктів спільної власності територіальних громад сіл, селищ, міст області                                від 21.05.2018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           та керуючись пунктом 20 частини першої статті 43 Закону України 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СМУТКА Володимира Олександровича на посаду директора Новокостянтинівського будинку-інтернату для громадян похилого віку та інвалідів з 19 червня 2018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5-21T15:23:00Z</cp:lastPrinted>
  <dcterms:modified xsi:type="dcterms:W3CDTF">2018-06-15T12:51:00Z</dcterms:modified>
  <cp:revision>13</cp:revision>
  <dc:subject/>
  <dc:title/>
</cp:coreProperties>
</file>